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32262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364774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833132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9360036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